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КИНЕМАТИКА ТВЕРДОГО ТЕ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скоростей и ускорений точек твердого тела при плоском движении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</wp:posOffset>
            </wp:positionH>
            <wp:positionV relativeFrom="paragraph">
              <wp:posOffset>715010</wp:posOffset>
            </wp:positionV>
            <wp:extent cx="4709160" cy="273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айти для заданного положения механизма скорости и ускорения точек В и С. Схема механизма представлена на рис. 1, необходимые для расчета данные приведены в таблице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7"/>
        <w:gridCol w:w="1607"/>
        <w:gridCol w:w="1607"/>
      </w:tblGrid>
      <w:tr>
        <w:trPr>
          <w:trHeight w:val="618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Размеры, см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</w:t>
            </w:r>
            <w:r>
              <w:rPr>
                <w:b/>
                <w:sz w:val="28"/>
                <w:vertAlign w:val="subscript"/>
                <w:lang w:val="en-US"/>
              </w:rPr>
              <w:t>ОА</w:t>
            </w:r>
            <w:r>
              <w:rPr>
                <w:b/>
                <w:sz w:val="28"/>
                <w:lang w:val="en-US"/>
              </w:rPr>
              <w:t>, с</w:t>
            </w:r>
            <w:r>
              <w:rPr>
                <w:b/>
                <w:sz w:val="28"/>
                <w:vertAlign w:val="superscript"/>
                <w:lang w:val="en-US"/>
              </w:rPr>
              <w:t>-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</w:t>
            </w:r>
            <w:r>
              <w:rPr>
                <w:b/>
                <w:sz w:val="28"/>
                <w:vertAlign w:val="subscript"/>
                <w:lang w:val="en-US"/>
              </w:rPr>
              <w:t>ОА</w:t>
            </w:r>
            <w:r>
              <w:rPr>
                <w:b/>
                <w:sz w:val="28"/>
                <w:lang w:val="en-US"/>
              </w:rPr>
              <w:t>, с</w:t>
            </w:r>
            <w:r>
              <w:rPr>
                <w:b/>
                <w:sz w:val="28"/>
                <w:vertAlign w:val="superscript"/>
                <w:lang w:val="en-US"/>
              </w:rPr>
              <w:t>-2</w:t>
            </w:r>
          </w:p>
        </w:tc>
      </w:tr>
      <w:tr>
        <w:trPr>
          <w:trHeight w:val="618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О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АС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37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Определение скоростей точек.</w:t>
      </w:r>
    </w:p>
    <w:p>
      <w:pPr>
        <w:pStyle w:val="Normal"/>
        <w:tabs>
          <w:tab w:val="clear" w:pos="720"/>
          <w:tab w:val="left" w:pos="6237" w:leader="none"/>
        </w:tabs>
        <w:ind w:left="709" w:hanging="0"/>
        <w:jc w:val="both"/>
        <w:rPr>
          <w:sz w:val="28"/>
        </w:rPr>
      </w:pPr>
      <w:r>
        <w:rPr>
          <w:sz w:val="28"/>
        </w:rPr>
        <w:t>Вычислим скорость точки А при заданном положении механизма:</w:t>
      </w:r>
    </w:p>
    <w:p>
      <w:pPr>
        <w:pStyle w:val="Normal"/>
        <w:tabs>
          <w:tab w:val="clear" w:pos="720"/>
          <w:tab w:val="left" w:pos="6237" w:leader="none"/>
        </w:tabs>
        <w:ind w:left="709" w:hanging="0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ОА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OA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</w:rPr>
        <w:t>40 = 80 см/с.</w:t>
      </w:r>
    </w:p>
    <w:p>
      <w:pPr>
        <w:pStyle w:val="TextBodyIndent"/>
        <w:ind w:left="0" w:firstLine="709"/>
        <w:rPr/>
      </w:pPr>
      <w:r>
        <w:rPr/>
        <w:t>Скорость точки А направлена перпендикулярна к ОА. Мгновенный центр скоростей С</w:t>
      </w:r>
      <w:r>
        <w:rPr>
          <w:vertAlign w:val="subscript"/>
          <w:lang w:val="en-US"/>
        </w:rPr>
        <w:t>V</w:t>
      </w:r>
      <w:r>
        <w:rPr/>
        <w:t xml:space="preserve"> находится в точке соприкосновения колес.</w:t>
      </w:r>
    </w:p>
    <w:p>
      <w:pPr>
        <w:pStyle w:val="TextBodyIndent"/>
        <w:ind w:left="0" w:firstLine="709"/>
        <w:rPr/>
      </w:pPr>
      <w:r>
        <w:rPr/>
        <w:t>Угловая скорость колеса</w:t>
      </w:r>
    </w:p>
    <w:p>
      <w:pPr>
        <w:pStyle w:val="TextBodyIndent"/>
        <w:ind w:left="0" w:firstLine="709"/>
        <w:jc w:val="center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 xml:space="preserve"> </w:t>
      </w:r>
      <w:r>
        <w:rPr/>
        <w:t xml:space="preserve">= 80/15 = 5,33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TextBodyIndent"/>
        <w:ind w:left="0" w:firstLine="709"/>
        <w:rPr/>
      </w:pPr>
      <w:r>
        <w:rPr/>
        <w:t>Скорости точек В и С:</w:t>
      </w:r>
    </w:p>
    <w:p>
      <w:pPr>
        <w:pStyle w:val="TextBodyIndent"/>
        <w:ind w:lef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/>
        <w:t>ВС</w:t>
      </w:r>
      <w:r>
        <w:rPr>
          <w:vertAlign w:val="subscript"/>
          <w:lang w:val="en-US"/>
        </w:rPr>
        <w:t>V</w:t>
      </w:r>
      <w:r>
        <w:rPr/>
        <w:t>;</w:t>
      </w:r>
    </w:p>
    <w:p>
      <w:pPr>
        <w:pStyle w:val="TextBodyIndent"/>
        <w:ind w:lef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/>
        <w:t>СС</w:t>
      </w:r>
      <w:r>
        <w:rPr>
          <w:vertAlign w:val="subscript"/>
          <w:lang w:val="en-US"/>
        </w:rPr>
        <w:t>V</w:t>
      </w:r>
      <w:r>
        <w:rPr/>
        <w:t>,</w:t>
      </w:r>
    </w:p>
    <w:p>
      <w:pPr>
        <w:pStyle w:val="TextBodyIndent"/>
        <w:ind w:left="0" w:firstLine="709"/>
        <w:rPr/>
      </w:pPr>
      <w:r>
        <w:rPr/>
        <w:t>где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/>
        <w:t>ВС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r</w:t>
      </w:r>
      <w:r>
        <w:rPr>
          <w:rFonts w:eastAsia="Symbol" w:cs="Symbol" w:ascii="Symbol" w:hAnsi="Symbol"/>
          <w:b/>
        </w:rPr>
        <w:t>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= </w:t>
      </w:r>
      <w:r>
        <w:rPr/>
        <w:t>15</w:t>
      </w:r>
      <w:r>
        <w:rPr>
          <w:rFonts w:eastAsia="Symbol" w:cs="Symbol" w:ascii="Symbol" w:hAnsi="Symbol"/>
        </w:rPr>
        <w:t></w:t>
      </w:r>
      <w:r>
        <w:rPr/>
        <w:t>1,41 = 21,2 см,</w:t>
      </w:r>
    </w:p>
    <w:p>
      <w:pPr>
        <w:pStyle w:val="TextBodyIndent"/>
        <w:ind w:left="0" w:hanging="0"/>
        <w:jc w:val="center"/>
        <w:rPr/>
      </w:pPr>
      <w:r>
        <w:rPr/>
        <w:t>СС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см.</w:t>
      </w:r>
    </w:p>
    <w:p>
      <w:pPr>
        <w:pStyle w:val="TextBodyIndent"/>
        <w:ind w:left="0" w:firstLine="709"/>
        <w:rPr/>
      </w:pPr>
      <w:r>
        <w:rPr/>
        <w:t>Следовательно,</w:t>
      </w:r>
    </w:p>
    <w:p>
      <w:pPr>
        <w:pStyle w:val="TextBodyIndent"/>
        <w:ind w:lef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/>
        <w:t>ВС</w:t>
      </w:r>
      <w:r>
        <w:rPr>
          <w:vertAlign w:val="subscript"/>
          <w:lang w:val="en-US"/>
        </w:rPr>
        <w:t>V</w:t>
      </w:r>
      <w:r>
        <w:rPr/>
        <w:t xml:space="preserve"> = 5,33</w:t>
      </w:r>
      <w:r>
        <w:rPr>
          <w:rFonts w:eastAsia="Symbol" w:cs="Symbol" w:ascii="Symbol" w:hAnsi="Symbol"/>
          <w:b/>
        </w:rPr>
        <w:t></w:t>
      </w:r>
      <w:r>
        <w:rPr/>
        <w:t>21,2 = 113 см/с;</w:t>
      </w:r>
    </w:p>
    <w:p>
      <w:pPr>
        <w:pStyle w:val="TextBodyIndent"/>
        <w:ind w:lef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/>
        <w:t>СС</w:t>
      </w:r>
      <w:r>
        <w:rPr>
          <w:vertAlign w:val="subscript"/>
          <w:lang w:val="en-US"/>
        </w:rPr>
        <w:t>V</w:t>
      </w:r>
      <w:r>
        <w:rPr/>
        <w:t xml:space="preserve"> = 5,33</w:t>
      </w:r>
      <w:r>
        <w:rPr>
          <w:rFonts w:eastAsia="Symbol" w:cs="Symbol" w:ascii="Symbol" w:hAnsi="Symbol"/>
          <w:b/>
        </w:rPr>
        <w:t></w:t>
      </w:r>
      <w:r>
        <w:rPr/>
        <w:t>21,4 = 114,1 см/с.</w:t>
      </w:r>
    </w:p>
    <w:p>
      <w:pPr>
        <w:pStyle w:val="TextBodyIndent"/>
        <w:ind w:left="0" w:firstLine="709"/>
        <w:rPr/>
      </w:pPr>
      <w:r>
        <w:rPr/>
        <w:t xml:space="preserve">Вектор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правлен перпендикулярно к отрезку </w:t>
      </w:r>
      <w:r>
        <w:rPr>
          <w:lang w:val="en-US"/>
        </w:rPr>
        <w:t>BC</w:t>
      </w:r>
      <w:r>
        <w:rPr>
          <w:vertAlign w:val="subscript"/>
          <w:lang w:val="en-US"/>
        </w:rPr>
        <w:t>V</w:t>
      </w:r>
      <w:r>
        <w:rPr/>
        <w:t xml:space="preserve">, а вектор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- перпендикулярно к отрезку </w:t>
      </w:r>
      <w:r>
        <w:rPr>
          <w:lang w:val="en-US"/>
        </w:rPr>
        <w:t>CC</w:t>
      </w:r>
      <w:r>
        <w:rPr>
          <w:vertAlign w:val="subscript"/>
          <w:lang w:val="en-US"/>
        </w:rPr>
        <w:t>V</w:t>
      </w:r>
      <w:r>
        <w:rPr/>
        <w:t xml:space="preserve"> в сторону вращения колеса.</w:t>
      </w:r>
    </w:p>
    <w:p>
      <w:pPr>
        <w:pStyle w:val="Normal"/>
        <w:ind w:right="-666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666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66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154940</wp:posOffset>
                </wp:positionV>
                <wp:extent cx="5120640" cy="3107055"/>
                <wp:effectExtent l="9525" t="952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107160"/>
                          <a:chOff x="0" y="0"/>
                          <a:chExt cx="5120640" cy="3107160"/>
                        </a:xfrm>
                      </wpg:grpSpPr>
                      <wps:wsp>
                        <wps:cNvSpPr/>
                        <wps:spPr>
                          <a:xfrm flipV="1">
                            <a:off x="3931920" y="1280160"/>
                            <a:ext cx="118872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74320"/>
                            <a:ext cx="365760" cy="155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88360" cy="31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360" cy="2988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612000"/>
                              <a:ext cx="1800360" cy="1800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72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144036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153036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49400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649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720" y="2649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24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12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88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52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28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16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904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0" y="1554480"/>
                              <a:ext cx="64008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1782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2377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360" y="155448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0" y="1554480"/>
                              <a:ext cx="82296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7760" y="1645920"/>
                              <a:ext cx="182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1554480"/>
                              <a:ext cx="118872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1188720"/>
                              <a:ext cx="2649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389" h="21600">
                                  <a:moveTo>
                                    <a:pt x="8210" y="315"/>
                                  </a:moveTo>
                                  <a:arcTo wR="10800" hR="10800" stAng="-6232431" swAng="120733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389" h="21600">
                                  <a:moveTo>
                                    <a:pt x="8210" y="315"/>
                                  </a:moveTo>
                                  <a:arcTo wR="10800" hR="10800" stAng="-6232431" swAng="1207331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5400000">
                            <a:off x="3749400" y="913320"/>
                            <a:ext cx="27504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30040"/>
                            <a:ext cx="0" cy="121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2.2pt;width:403.15pt;height:244.6pt" coordorigin="-72,244" coordsize="8063,4892">
                <v:line id="shape_0" from="6120,2260" to="7991,3987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696,676" to="7271,3123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72;top:244;width:7541;height:4892">
                  <v:oval id="shape_0" stroked="t" o:allowincell="f" style="position:absolute;left:-72;top:244;width:4705;height:470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634;top:1208;width:2834;height:283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96;top:2512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995;top:2512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577;top:2512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259,2512" to="6002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2654" to="6002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2040;top:2597;width:431;height:431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99,4417" to="818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99,4417" to="4418,5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,4561" to="962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,4705" to="1106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63,4705" to="139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1,4849" to="153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39,4849" to="182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27,4993" to="1970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15,4993" to="225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3,4993" to="254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91,4849" to="297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9,4561" to="355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7,4561" to="3842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5,4705" to="398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3,4849" to="4130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4993" to="427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7,2692" to="7154,3555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582;top:3051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03;top:3988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037,2692" to="6037,398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707,2692" to="6002,3987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003;top:2836;width:287;height:14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707,2692" to="6578,31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coordsize="13389,21600" path="l0,21600xee" stroked="t" o:allowincell="f" style="position:absolute;left:2691;top:2116;width:416;height:863;flip:y;mso-wrap-style:none;v-text-anchor:middle">
                    <v:fill o:detectmouseclick="t" on="false"/>
                    <v:stroke color="black" weight="19080" endarrow="block" endarrowwidth="medium" endarrowlength="medium" joinstyle="miter" endcap="flat"/>
                    <w10:wrap type="none"/>
                  </v:rect>
                </v:group>
                <v:rect id="shape_0" coordsize="10860,21600" path="l0,21600xee" stroked="t" o:allowincell="f" style="position:absolute;left:5832;top:1683;width:432;height:1009;flip:xy;mso-wrap-style:none;v-text-anchor:middle;rotation:90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line id="shape_0" from="6120,606" to="6120,2511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 w:eastAsia="en-US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A</w:t>
      </w:r>
    </w:p>
    <w:p>
      <w:pPr>
        <w:pStyle w:val="Normal"/>
        <w:ind w:right="-666" w:hanging="0"/>
        <w:jc w:val="righ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 xml:space="preserve">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К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O</w:t>
        <w:tab/>
        <w:t xml:space="preserve">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OA</w:t>
      </w:r>
      <w:r>
        <w:rPr>
          <w:sz w:val="28"/>
          <w:lang w:val="en-US"/>
        </w:rPr>
        <w:t xml:space="preserve">         C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ab/>
        <w:tab/>
        <w:t>A</w:t>
        <w:tab/>
        <w:tab/>
        <w:tab/>
        <w:t xml:space="preserve">  V</w:t>
      </w:r>
      <w:r>
        <w:rPr>
          <w:sz w:val="28"/>
          <w:vertAlign w:val="subscript"/>
          <w:lang w:val="en-US"/>
        </w:rPr>
        <w:t>B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   </w:t>
      </w:r>
      <w:r>
        <w:rPr>
          <w:sz w:val="28"/>
        </w:rPr>
        <w:t>45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lang w:val="en-US"/>
        </w:rPr>
        <w:t>C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r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lang w:val="en-US"/>
        </w:rPr>
        <w:t>B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пределение ускорений точек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Ускорение точки А складывается из вращательного и центростремительного ускорений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Вектор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 xml:space="preserve"> направлен от А к О.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</m:oMath>
      <w:r>
        <w:rPr>
          <w:sz w:val="24"/>
          <w:szCs w:val="24"/>
        </w:rPr>
        <w:t xml:space="preserve"> перпендикулярен к вектору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  <w:vertAlign w:val="subscript"/>
        </w:rPr>
        <w:t>ОА</w:t>
      </w:r>
      <w:r>
        <w:rPr>
          <w:sz w:val="24"/>
          <w:szCs w:val="24"/>
        </w:rPr>
        <w:t>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огласно теореме об ускорениях точек плоской фигуры имеем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нтростремительное ускорение точки В во вращательном движении колеса вокруг полюса А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ращательное ускорение точки В:</w:t>
      </w:r>
    </w:p>
    <w:p>
      <w:pPr>
        <w:pStyle w:val="2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2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</w:t>
      </w:r>
    </w:p>
    <w:p>
      <w:pPr>
        <w:pStyle w:val="2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Вектор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 xml:space="preserve"> направлен от В к А.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</m:oMath>
      <w:r>
        <w:rPr>
          <w:sz w:val="24"/>
          <w:szCs w:val="24"/>
        </w:rPr>
        <w:t xml:space="preserve"> перпендикулярен к вектору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корение точки В находим способом проекций:</w:t>
      </w:r>
    </w:p>
    <w:p>
      <w:pPr>
        <w:pStyle w:val="TextBodyIndent"/>
        <w:ind w:left="0" w:firstLine="709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ind w:left="0" w:firstLine="709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ind w:left="0" w:firstLine="709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яем ускорение точки С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нтростремительное ускорение точки С во вращательном движении колеса вокруг полюса А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2"/>
        <w:rPr/>
      </w:pPr>
      <w:r>
        <w:rPr/>
        <w:t>Вращательное ускорение точки С: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 xml:space="preserve">Вектор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направлен от С к А. Вектор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</m:oMath>
      <w:r>
        <w:rPr/>
        <w:t xml:space="preserve"> перпендикулярен к вектору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скорение точки С находим способом проекций:</w:t>
      </w:r>
    </w:p>
    <w:p>
      <w:pPr>
        <w:pStyle w:val="TextBodyIndent"/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ind w:lef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</wp:posOffset>
                </wp:positionH>
                <wp:positionV relativeFrom="paragraph">
                  <wp:posOffset>43180</wp:posOffset>
                </wp:positionV>
                <wp:extent cx="4937760" cy="3564255"/>
                <wp:effectExtent l="1016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3564360"/>
                          <a:chOff x="0" y="0"/>
                          <a:chExt cx="4937760" cy="3564360"/>
                        </a:xfrm>
                      </wpg:grpSpPr>
                      <wps:wsp>
                        <wps:cNvSpPr/>
                        <wps:spPr>
                          <a:xfrm flipH="1">
                            <a:off x="3200400" y="28346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118872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988360" cy="298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0692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89756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89756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8975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9875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951200"/>
                            <a:ext cx="27432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10716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310716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76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04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2011680"/>
                            <a:ext cx="64008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239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817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4688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19456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4342" y="597"/>
                                </a:moveTo>
                                <a:arcTo wR="10800" hR="10800" stAng="-4251254" swAng="4251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4342" y="597"/>
                                </a:moveTo>
                                <a:arcTo wR="10800" hR="10800" stAng="-4251254" swAng="4251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1645920"/>
                            <a:ext cx="264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389" h="21600">
                                <a:moveTo>
                                  <a:pt x="8210" y="315"/>
                                </a:moveTo>
                                <a:arcTo wR="10800" hR="10800" stAng="-6232431" swAng="12073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389" h="21600">
                                <a:moveTo>
                                  <a:pt x="8210" y="315"/>
                                </a:moveTo>
                                <a:arcTo wR="10800" hR="10800" stAng="-6232431" swAng="120733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840840" y="1370520"/>
                            <a:ext cx="27504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92024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920" y="2011680"/>
                            <a:ext cx="36576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1554480"/>
                            <a:ext cx="54864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92024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834640"/>
                            <a:ext cx="100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91440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914400"/>
                            <a:ext cx="731520" cy="192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1440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286000"/>
                            <a:ext cx="164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64008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6400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640080"/>
                            <a:ext cx="164592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.4pt;width:388.75pt;height:280.6pt" coordorigin="357,68" coordsize="7775,5612">
                <v:line id="shape_0" from="5397,4532" to="6548,4532" stroked="t" o:allowincell="f" style="position:absolute;flip:x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549,1940" to="6549,4531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7;top:788;width:4705;height:470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063;top:1752;width:2834;height:283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625;top:3056;width:143;height:14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424;top:3056;width:143;height:14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688,3056" to="6431,3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3198" to="6431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69;top:3141;width:431;height:431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  <v:line id="shape_0" from="528,4961" to="1247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28,4961" to="4847,5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6,5105" to="1391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04,5249" to="1535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5249" to="182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0,5393" to="196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68,5393" to="225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56,5537" to="2399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44,5537" to="268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2,5537" to="297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0,5393" to="340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08,5105" to="398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96,5105" to="4271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84,5249" to="441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72,5393" to="4559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60,5537" to="470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76,3236" to="7583,409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11;top:3595;width:143;height:14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461;top:4504;width:143;height:14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6549,3956" to="6549,4675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49;top:3524;width:287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3389,21600" path="l0,21600xee" stroked="t" o:allowincell="f" style="position:absolute;left:3120;top:2660;width:416;height:863;flip:y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coordsize="10860,21600" path="l0,21600xee" stroked="t" o:allowincell="f" style="position:absolute;left:6405;top:2227;width:432;height:1009;flip:xy;mso-wrap-style:none;v-text-anchor:middle;rotation:90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line id="shape_0" from="4245,3092" to="6404,3092" stroked="t" o:allowincell="f" style="position:absolute;flip:x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549,3236" to="7124,3667" stroked="t" o:allowincell="f" style="position:absolute;flip:x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125,2516" to="7988,3667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1365,3092" to="6548,3092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549,68" to="6549,3091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549,4532" to="8132,4532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549,1508" to="6549,3091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5397,1508" to="6548,4531" stroked="t" o:allowincell="f" style="position:absolute;flip:x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5397,1508" to="5397,453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7,1508" to="6548,15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3668" to="7124,3668" stroked="t" o:allowincell="f" style="position:absolute;flip:x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125,1076" to="7125,3667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4533,1076" to="7124,10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1076" to="4533,366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1076" to="7124,3667" stroked="t" o:allowincell="f" style="position:absolute;flip:x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y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>a</w:t>
      </w:r>
      <w:r>
        <w:rPr>
          <w:vertAlign w:val="subscript"/>
          <w:lang w:val="en-US"/>
        </w:rPr>
        <w:t>C</w:t>
        <w:tab/>
        <w:tab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Cy</w:t>
      </w:r>
    </w:p>
    <w:p>
      <w:pPr>
        <w:pStyle w:val="2"/>
        <w:rPr>
          <w:lang w:val="en-US"/>
        </w:rPr>
      </w:pPr>
      <w:r>
        <w:rPr>
          <w:lang w:val="en-US"/>
        </w:rPr>
        <w:tab/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  <w:lang w:val="en-US"/>
        </w:rPr>
        <w:t>By</w:t>
      </w:r>
    </w:p>
    <w:p>
      <w:pPr>
        <w:pStyle w:val="2"/>
        <w:rPr/>
      </w:pPr>
      <w:r>
        <w:rPr>
          <w:vertAlign w:val="subscript"/>
          <w:lang w:val="en-U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     a</w:t>
      </w:r>
      <w:r>
        <w:rPr>
          <w:vertAlign w:val="subscript"/>
          <w:lang w:val="en-US"/>
        </w:rPr>
        <w:t>B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a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OA</w:t>
      </w:r>
      <w:r>
        <w:rPr>
          <w:lang w:val="en-US"/>
        </w:rPr>
        <w:t xml:space="preserve"> </w:t>
        <w:tab/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K</w:t>
      </w:r>
      <w:r>
        <w:rPr>
          <w:lang w:val="en-US"/>
        </w:rPr>
        <w:tab/>
        <w:tab/>
        <w:tab/>
        <w:t xml:space="preserve">   a</w:t>
      </w:r>
      <w:r>
        <w:rPr>
          <w:vertAlign w:val="subscript"/>
          <w:lang w:val="en-US"/>
        </w:rPr>
        <w:t>AC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"/>
        <w:rPr/>
      </w:pPr>
      <w:r>
        <w:rPr>
          <w:lang w:val="en-US"/>
        </w:rPr>
        <w:tab/>
        <w:tab/>
        <w:t>x</w:t>
        <w:tab/>
        <w:t xml:space="preserve">      O</w:t>
        <w:tab/>
        <w:tab/>
        <w:t xml:space="preserve">     a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ab/>
        <w:tab/>
        <w:tab/>
        <w:tab/>
        <w:t xml:space="preserve">  A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  <w:lang w:val="en-US"/>
        </w:rPr>
        <w:t>AC</w:t>
      </w:r>
      <w:r>
        <w:rPr>
          <w:vertAlign w:val="superscript"/>
          <w:lang w:val="en-US"/>
        </w:rPr>
        <w:t>n</w:t>
      </w:r>
    </w:p>
    <w:p>
      <w:pPr>
        <w:pStyle w:val="2"/>
        <w:rPr/>
      </w:pPr>
      <w:r>
        <w:rPr>
          <w:sz w:val="36"/>
          <w:lang w:val="en-U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en-US"/>
        </w:rPr>
        <w:t>C</w:t>
      </w:r>
    </w:p>
    <w:p>
      <w:pPr>
        <w:pStyle w:val="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</w:t>
      </w:r>
      <w:r>
        <w:rPr>
          <w:vertAlign w:val="subscript"/>
          <w:lang w:val="en-US"/>
        </w:rPr>
        <w:t>Cx</w:t>
      </w:r>
      <w:r>
        <w:rPr>
          <w:lang w:val="en-US"/>
        </w:rPr>
        <w:tab/>
        <w:tab/>
        <w:tab/>
        <w:t xml:space="preserve">   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a</w:t>
      </w:r>
      <w:r>
        <w:rPr>
          <w:vertAlign w:val="subscript"/>
          <w:lang w:val="en-US"/>
        </w:rPr>
        <w:t>AB</w:t>
      </w:r>
      <w:r>
        <w:rPr>
          <w:vertAlign w:val="superscript"/>
          <w:lang w:val="en-US"/>
        </w:rPr>
        <w:t>n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a</w:t>
      </w:r>
      <w:r>
        <w:rPr>
          <w:vertAlign w:val="subscript"/>
          <w:lang w:val="en-US"/>
        </w:rPr>
        <w:t>Bx</w:t>
      </w:r>
      <w:r>
        <w:rPr>
          <w:lang w:val="en-US"/>
        </w:rPr>
        <w:tab/>
        <w:t>B</w:t>
        <w:tab/>
        <w:tab/>
        <w:t>a</w:t>
      </w:r>
      <w:r>
        <w:rPr>
          <w:vertAlign w:val="subscript"/>
          <w:lang w:val="en-US"/>
        </w:rPr>
        <w:t>AB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Рис.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: Найти для заданного положения механизма скорости точек В и С, а также угловую скорость и угловое ускорение звена к которому эти точки прина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79705</wp:posOffset>
                      </wp:positionH>
                      <wp:positionV relativeFrom="paragraph">
                        <wp:posOffset>-45085</wp:posOffset>
                      </wp:positionV>
                      <wp:extent cx="2691765" cy="1826260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1720" cy="1826280"/>
                                <a:chOff x="0" y="0"/>
                                <a:chExt cx="2691720" cy="1826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31560" y="1493640"/>
                                  <a:ext cx="29916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720" y="746640"/>
                                  <a:ext cx="2085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8240" y="470520"/>
                                  <a:ext cx="149760" cy="25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7640" y="469800"/>
                                  <a:ext cx="149760" cy="25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470520"/>
                                  <a:ext cx="596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83880"/>
                                  <a:ext cx="1385640" cy="1287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800" y="691560"/>
                                  <a:ext cx="149760" cy="111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371520"/>
                                  <a:ext cx="722160" cy="724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2640" y="842040"/>
                                  <a:ext cx="149760" cy="33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2640" y="1131480"/>
                                  <a:ext cx="900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760" y="805680"/>
                                  <a:ext cx="296640" cy="47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O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49200" y="304920"/>
                                  <a:ext cx="149400" cy="16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8240" y="304920"/>
                                  <a:ext cx="149760" cy="16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7640" y="304920"/>
                                  <a:ext cx="149760" cy="16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0" y="304920"/>
                                  <a:ext cx="149400" cy="16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5360" y="304920"/>
                                  <a:ext cx="149760" cy="16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1200" y="515520"/>
                                  <a:ext cx="1803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040" y="697320"/>
                                  <a:ext cx="149760" cy="111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805680"/>
                                  <a:ext cx="99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697320"/>
                                  <a:ext cx="99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0480" y="588600"/>
                                  <a:ext cx="149760" cy="33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9520" y="878040"/>
                                  <a:ext cx="900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3680" y="0"/>
                                  <a:ext cx="720" cy="170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190440"/>
                                  <a:ext cx="720" cy="1484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733320"/>
                                  <a:ext cx="451440" cy="579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9400" y="1203840"/>
                                  <a:ext cx="36144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1511280"/>
                                  <a:ext cx="2836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9120" y="876240"/>
                                  <a:ext cx="52200" cy="3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9120"/>
                                  <a:ext cx="19440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50920" y="500400"/>
                                  <a:ext cx="248400" cy="24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120" y="471960"/>
                                  <a:ext cx="20052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5280" y="1085760"/>
                                  <a:ext cx="52200" cy="3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81440"/>
                                  <a:ext cx="1522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440" y="1138680"/>
                                  <a:ext cx="32328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696600"/>
                                  <a:ext cx="162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1440" y="76680"/>
                                  <a:ext cx="161280" cy="289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-3.55pt;width:211.95pt;height:143.8pt" coordorigin="283,-71" coordsize="4239,28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640;top:2281;width:470;height: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8,1105" to="4361,1105" stroked="t" o:allowincell="f" style="position:absolute;mso-position-horizontal-relative:margin">
                        <v:stroke color="black" weight="12600" dashstyle="shortdashdot" joinstyle="miter" endcap="flat"/>
                        <v:fill o:detectmouseclick="t" on="false"/>
                        <w10:wrap type="none"/>
                      </v:line>
                      <v:line id="shape_0" from="2485,670" to="2720,107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20,669" to="2955,107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51,670" to="3189,67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653;top:61;width:2181;height:2027;mso-wrap-style:none;v-text-anchor:middle;mso-position-horizontal-relative:margin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stroked="t" o:allowincell="f" style="position:absolute;left:2596;top:1018;width:235;height:175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516;top:514;width:1136;height:1140;mso-wrap-style:none;v-text-anchor:middle;mso-position-horizontal-relative:margin">
                        <v:fill o:detectmouseclick="t" on="false"/>
                        <v:stroke color="black" weight="25560" joinstyle="miter" endcap="flat"/>
                        <w10:wrap type="none"/>
                      </v:oval>
                      <v:rect id="shape_0" coordsize="10800,10800" path="l0,21600xee" stroked="t" o:allowincell="f" style="position:absolute;left:3783;top:1255;width:235;height:523;flip: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783,1711" to="3924,179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36;top:1198;width:466;height:7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50,409" to="2484,67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85,409" to="2720,67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20,409" to="2955,67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53,409" to="3187,67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89,409" to="3424,67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89;top:741;width:283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943;top:1027;width:235;height:175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1085,1198" to="2647,119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85,1027" to="2647,102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2221;top:856;width:235;height:523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314,1312" to="2455,139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4,-71" to="2714,2608" stroked="t" o:allowincell="f" style="position:absolute;mso-position-horizontal-relative:margin">
                        <v:stroke color="black" weight="12600" dashstyle="shortdashdot" joinstyle="miter" endcap="flat"/>
                        <v:fill o:detectmouseclick="t" on="false"/>
                        <w10:wrap type="none"/>
                      </v:line>
                      <v:line id="shape_0" from="1085,229" to="1085,2566" stroked="t" o:allowincell="f" style="position:absolute;mso-position-horizontal-relative:margin">
                        <v:stroke color="black" weight="12600" dashstyle="shortdashdot" joinstyle="miter" endcap="flat"/>
                        <v:fill o:detectmouseclick="t" on="false"/>
                        <w10:wrap type="none"/>
                      </v:line>
                      <v:line id="shape_0" from="1085,1084" to="1795,1996" stroked="t" o:allowincell="f" style="position:absolute;mso-position-horizontal-relative:margin">
                        <v:stroke color="black" weight="12600" dashstyle="shortdashdot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085;top:1825;width:568;height:285;flip:y;mso-wrap-style:none;v-text-anchor:middle;mso-position-horizontal-relative:margin">
                        <v:fill o:detectmouseclick="t" on="false"/>
                        <v:stroke color="black" weight="3240" joinstyle="miter" endcap="flat"/>
                        <w10:wrap type="none"/>
                      </v:rect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stroked="t" o:allowincell="f" style="position:absolute;left:2057;top:2309;width:446;height:427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oval id="shape_0" stroked="t" o:allowincell="f" style="position:absolute;left:1242;top:1309;width:81;height:53;mso-wrap-style:none;v-text-anchor:middle;mso-position-horizontal-relative:margin">
                        <v:fill o:detectmouseclick="t" on="false"/>
                        <v:stroke color="black" weight="25560" joinstyle="miter" endcap="flat"/>
                        <w10:wrap type="none"/>
                      </v:oval>
                      <v:shape id="shape_0" stroked="t" o:allowincell="f" style="position:absolute;left:283;top:1597;width:305;height:370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678,717" to="1068,1107" stroked="t" o:allowincell="f" style="position:absolute;flip:x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74;top:672;width:315;height:3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47;top:1639;width:81;height:53;mso-wrap-style:none;v-text-anchor:middle;mso-position-horizontal-relative:margin">
                        <v:fill o:detectmouseclick="t" on="false"/>
                        <v:stroke color="black" weight="25560" joinstyle="miter" endcap="flat"/>
                        <w10:wrap type="none"/>
                      </v:oval>
                      <v:shape id="shape_0" stroked="f" o:allowincell="f" style="position:absolute;left:852;top:1632;width:23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3;top:1722;width:508;height:5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3;top:1026;width:2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994;top:50;width:253;height:454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ано: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15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м, </w:t>
            </w:r>
            <w:r>
              <w:rPr>
                <w:sz w:val="24"/>
                <w:szCs w:val="24"/>
                <w:lang w:val="en-US"/>
              </w:rPr>
              <w:t>OA</w:t>
            </w:r>
            <w:r>
              <w:rPr>
                <w:sz w:val="24"/>
                <w:szCs w:val="24"/>
              </w:rPr>
              <w:t xml:space="preserve">=40 см, </w:t>
            </w:r>
            <w:r>
              <w:rPr>
                <w:sz w:val="24"/>
                <w:szCs w:val="24"/>
                <w:lang w:val="en-US"/>
              </w:rPr>
              <w:t>AC</w:t>
            </w:r>
            <w:r>
              <w:rPr>
                <w:sz w:val="24"/>
                <w:szCs w:val="24"/>
              </w:rPr>
              <w:t xml:space="preserve">=6 см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</w:t>
            </w:r>
            <w:r>
              <w:rPr>
                <w:sz w:val="24"/>
                <w:szCs w:val="24"/>
                <w:vertAlign w:val="subscript"/>
                <w:lang w:val="en-US"/>
              </w:rPr>
              <w:t>OA</w:t>
            </w:r>
            <w:r>
              <w:rPr>
                <w:sz w:val="24"/>
                <w:szCs w:val="24"/>
              </w:rPr>
              <w:t xml:space="preserve">=1 рад/с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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1 рад/с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</w:t>
            </w:r>
            <w:r>
              <w:rPr>
                <w:sz w:val="24"/>
                <w:szCs w:val="24"/>
                <w:vertAlign w:val="subscript"/>
                <w:lang w:val="en-US"/>
              </w:rPr>
              <w:t>OA</w:t>
            </w:r>
            <w:r>
              <w:rPr>
                <w:sz w:val="24"/>
                <w:szCs w:val="24"/>
              </w:rPr>
              <w:t>=0 рад/с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м скорость точек С и В приняв за полюс точку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да скорости точек В и С запишутся как соответствующие суммы скоростей: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орость полюса А во вращательном движении относительно точки о и скорость точки во вращательном движении относительно полюса 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>=U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  <w:lang w:val="en-US"/>
        </w:rPr>
        <w:t>+U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Ue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  <w:lang w:val="en-US"/>
        </w:rPr>
        <w:t>OA</w:t>
      </w:r>
      <w:r>
        <w:rPr>
          <w:sz w:val="24"/>
          <w:szCs w:val="24"/>
          <w:lang w:val="en-US"/>
        </w:rPr>
        <w:t>*OA; Ur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*AC; U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>=1*40=40 c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/c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>=U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  <w:lang w:val="en-US"/>
        </w:rPr>
        <w:t>+U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Ue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  <w:lang w:val="en-US"/>
        </w:rPr>
        <w:t>OA</w:t>
      </w:r>
      <w:r>
        <w:rPr>
          <w:sz w:val="24"/>
          <w:szCs w:val="24"/>
          <w:lang w:val="en-US"/>
        </w:rPr>
        <w:t>*OA; Ur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*A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йдем угловую скорость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  <w:vertAlign w:val="subscript"/>
          <w:lang w:val="en-US"/>
        </w:rPr>
        <w:t>U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 xml:space="preserve"> ; ОК=ОА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 xml:space="preserve">=40-15=25;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=1*25=2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С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ОА</w:t>
      </w:r>
      <w:r>
        <w:rPr>
          <w:sz w:val="24"/>
          <w:szCs w:val="24"/>
        </w:rPr>
        <w:t>*ОА =1*40=40; =&gt; 40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>=25*15-25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>=5.769 см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0/5.769=6.9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ем скорости точек С и В:</w:t>
      </w:r>
    </w:p>
    <w:p>
      <w:pPr>
        <w:pStyle w:val="Normal"/>
        <w:ind w:right="-14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5730</wp:posOffset>
                </wp:positionH>
                <wp:positionV relativeFrom="paragraph">
                  <wp:posOffset>704850</wp:posOffset>
                </wp:positionV>
                <wp:extent cx="2543175" cy="1826260"/>
                <wp:effectExtent l="133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826280"/>
                          <a:chOff x="0" y="0"/>
                          <a:chExt cx="2543040" cy="1826280"/>
                        </a:xfrm>
                      </wpg:grpSpPr>
                      <wps:wsp>
                        <wps:cNvSpPr txBox="1"/>
                        <wps:spPr>
                          <a:xfrm>
                            <a:off x="1983240" y="1493640"/>
                            <a:ext cx="29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746640"/>
                            <a:ext cx="208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470520"/>
                            <a:ext cx="149760" cy="25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469800"/>
                            <a:ext cx="149760" cy="25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470520"/>
                            <a:ext cx="596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3880"/>
                            <a:ext cx="1385640" cy="1287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91560"/>
                            <a:ext cx="149760" cy="11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722160" cy="724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42040"/>
                            <a:ext cx="14976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131480"/>
                            <a:ext cx="90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805680"/>
                            <a:ext cx="29664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1240" y="304920"/>
                            <a:ext cx="14976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560" y="304920"/>
                            <a:ext cx="14976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960" y="304920"/>
                            <a:ext cx="14976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304920"/>
                            <a:ext cx="14976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304920"/>
                            <a:ext cx="14976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515520"/>
                            <a:ext cx="180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697320"/>
                            <a:ext cx="149760" cy="11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0568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9732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588600"/>
                            <a:ext cx="14976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878040"/>
                            <a:ext cx="900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0"/>
                            <a:ext cx="720" cy="170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0440"/>
                            <a:ext cx="720" cy="148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33320"/>
                            <a:ext cx="45144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203840"/>
                            <a:ext cx="3614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501920"/>
                            <a:ext cx="284400" cy="2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932760"/>
                            <a:ext cx="52200" cy="34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333440"/>
                            <a:ext cx="193680" cy="23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960" y="500400"/>
                            <a:ext cx="24768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471960"/>
                            <a:ext cx="200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085760"/>
                            <a:ext cx="52560" cy="34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1085760"/>
                            <a:ext cx="153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1138680"/>
                            <a:ext cx="3232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696600"/>
                            <a:ext cx="162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76680"/>
                            <a:ext cx="162000" cy="289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pt;margin-top:55.5pt;width:200.25pt;height:143.8pt" coordorigin="6198,1110" coordsize="4005,2876">
                <v:shape id="shape_0" stroked="f" o:allowincell="f" style="position:absolute;left:9321;top:3462;width:47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9,2286" to="10042,2286" stroked="t" o:allowincell="f" style="position:absolut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8166,1851" to="8401,2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01,1850" to="8636,22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2,1851" to="8870,18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7334;top:1242;width:2181;height:202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277;top:2199;width:235;height:17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198;top:1695;width:1136;height:1140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rect id="shape_0" coordsize="10800,10800" path="l0,21600xee" stroked="t" o:allowincell="f" style="position:absolute;left:9464;top:2436;width:235;height:523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463,2892" to="9605,297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17;top:2379;width:466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O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2,1590" to="8167,18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66,1590" to="8401,18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01,1590" to="8636,18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35,1590" to="8870,18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870,1590" to="9105,18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70;top:1922;width:2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24;top:2208;width:235;height:17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766,2379" to="8328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6,2208" to="8328,22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902;top:2037;width:235;height:523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995,2493" to="8136,25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95,1110" to="8395,3789" stroked="t" o:allowincell="f" style="position:absolut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6766,1410" to="6766,3747" stroked="t" o:allowincell="f" style="position:absolut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6766,2265" to="7476,3177" stroked="t" o:allowincell="f" style="position:absolute">
                  <v:stroke color="black" weight="12600" dashstyle="shortdash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766;top:3006;width:568;height:285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t" o:allowincell="f" style="position:absolute;left:7646;top:3475;width:447;height:4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stroked="t" o:allowincell="f" style="position:absolute;left:7013;top:2579;width:81;height:5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t" o:allowincell="f" style="position:absolute;left:7472;top:3210;width:304;height:37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6360,1898" to="6749,228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54;top:1853;width:31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28;top:2820;width:82;height:5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6388;top:2820;width:24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4;top:2903;width:508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2207;width:2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75;top:1231;width:254;height:45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=6.933*6=41.59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: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: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eqArr>
      </m:oMath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Ca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194.978см/с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Br</w:t>
      </w:r>
      <w:r>
        <w:rPr>
          <w:sz w:val="24"/>
          <w:szCs w:val="24"/>
          <w:lang w:val="en-US"/>
        </w:rPr>
        <w:t>=6.933*15=103.995 c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/c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Ba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</m:oMath>
      <w:r>
        <w:rPr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/c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ускорения точек С и 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+a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>+a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</w:t>
      </w:r>
    </w:p>
    <w:p>
      <w:pPr>
        <w:pStyle w:val="Normal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оа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*OA=40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  <w:lang w:val="en-US"/>
        </w:rPr>
        <w:t>OA</w:t>
      </w:r>
      <w:r>
        <w:rPr>
          <w:sz w:val="24"/>
          <w:szCs w:val="24"/>
          <w:lang w:val="en-US"/>
        </w:rPr>
        <w:t xml:space="preserve">=0 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</w:t>
      </w:r>
      <w:r>
        <w:rPr>
          <w:sz w:val="24"/>
          <w:szCs w:val="24"/>
          <w:lang w:val="en-US"/>
        </w:rPr>
        <w:t xml:space="preserve">=0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 точки  С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>=48.066*6=288.39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а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331.7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 точки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В=48.066*15=720.099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72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4"/>
          <w:szCs w:val="24"/>
        </w:rPr>
        <w:t xml:space="preserve">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6685</wp:posOffset>
                </wp:positionH>
                <wp:positionV relativeFrom="page">
                  <wp:posOffset>1088390</wp:posOffset>
                </wp:positionV>
                <wp:extent cx="1392555" cy="1520825"/>
                <wp:effectExtent l="3810" t="381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15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85.7pt" to="321.15pt,2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а</w:t>
      </w:r>
      <w:r>
        <w:rPr>
          <w:sz w:val="28"/>
          <w:vertAlign w:val="superscript"/>
        </w:rPr>
        <w:t>вр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8075</wp:posOffset>
                </wp:positionH>
                <wp:positionV relativeFrom="paragraph">
                  <wp:posOffset>215265</wp:posOffset>
                </wp:positionV>
                <wp:extent cx="387350" cy="387350"/>
                <wp:effectExtent l="635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16.95pt" to="217.7pt,47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635</wp:posOffset>
                </wp:positionH>
                <wp:positionV relativeFrom="paragraph">
                  <wp:posOffset>-150495</wp:posOffset>
                </wp:positionV>
                <wp:extent cx="387350" cy="387350"/>
                <wp:effectExtent l="635" t="63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-11.85pt" to="210.5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6230</wp:posOffset>
                </wp:positionH>
                <wp:positionV relativeFrom="paragraph">
                  <wp:posOffset>13462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1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А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6230</wp:posOffset>
                </wp:positionH>
                <wp:positionV relativeFrom="paragraph">
                  <wp:posOffset>27940</wp:posOffset>
                </wp:positionV>
                <wp:extent cx="0" cy="146304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.2pt" to="324.9pt,117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3190</wp:posOffset>
                </wp:positionH>
                <wp:positionV relativeFrom="paragraph">
                  <wp:posOffset>27940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.2pt" to="324.85pt,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4550</wp:posOffset>
                </wp:positionH>
                <wp:positionV relativeFrom="paragraph">
                  <wp:posOffset>27940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2pt" to="209.6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319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4710</wp:posOffset>
                </wp:positionH>
                <wp:positionV relativeFrom="paragraph">
                  <wp:posOffset>12700</wp:posOffset>
                </wp:positionV>
                <wp:extent cx="0" cy="5486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pt" to="267.3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а</w:t>
      </w:r>
      <w:r>
        <w:rPr>
          <w:sz w:val="28"/>
          <w:vertAlign w:val="superscript"/>
        </w:rPr>
        <w:t>вр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2485</wp:posOffset>
                </wp:positionH>
                <wp:positionV relativeFrom="paragraph">
                  <wp:posOffset>-391160</wp:posOffset>
                </wp:positionV>
                <wp:extent cx="775970" cy="77597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-30.8pt" to="326.6pt,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6715</wp:posOffset>
                </wp:positionH>
                <wp:positionV relativeFrom="paragraph">
                  <wp:posOffset>-13970</wp:posOffset>
                </wp:positionV>
                <wp:extent cx="387350" cy="387350"/>
                <wp:effectExtent l="635" t="63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-1.1pt" to="260.9pt,2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327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а</w:t>
      </w:r>
      <w:r>
        <w:rPr>
          <w:sz w:val="28"/>
          <w:vertAlign w:val="superscript"/>
        </w:rPr>
        <w:t>ц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3030</wp:posOffset>
                </wp:positionH>
                <wp:positionV relativeFrom="paragraph">
                  <wp:posOffset>148590</wp:posOffset>
                </wp:positionV>
                <wp:extent cx="457200" cy="182880"/>
                <wp:effectExtent l="1905" t="1905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5840 h 103680"/>
                            <a:gd name="textAreaBottom" fmla="*/ 774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1.7pt;width:35.95pt;height:14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6070</wp:posOffset>
                </wp:positionH>
                <wp:positionV relativeFrom="paragraph">
                  <wp:posOffset>57150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.5pt" to="267.2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a</w:t>
      </w:r>
      <w:r>
        <w:rPr>
          <w:sz w:val="28"/>
          <w:vertAlign w:val="subscript"/>
        </w:rPr>
        <w:t xml:space="preserve">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с</w:t>
      </w:r>
      <w:r>
        <w:rPr>
          <w:sz w:val="28"/>
          <w:vertAlign w:val="subscript"/>
        </w:rPr>
        <w:t xml:space="preserve">   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    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760470</wp:posOffset>
                </wp:positionH>
                <wp:positionV relativeFrom="paragraph">
                  <wp:posOffset>118110</wp:posOffset>
                </wp:positionV>
                <wp:extent cx="73152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9.3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1910</wp:posOffset>
                </wp:positionH>
                <wp:positionV relativeFrom="paragraph">
                  <wp:posOffset>26670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.1pt" to="360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457200" cy="182880"/>
                <wp:effectExtent l="1905" t="1905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5840 h 103680"/>
                            <a:gd name="textAreaBottom" fmla="*/ 774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4.85pt;width:35.95pt;height:14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8235</wp:posOffset>
                </wp:positionH>
                <wp:positionV relativeFrom="paragraph">
                  <wp:posOffset>-75565</wp:posOffset>
                </wp:positionV>
                <wp:extent cx="387350" cy="387350"/>
                <wp:effectExtent l="635" t="63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-5.95pt" to="318.5pt,2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oa</w:t>
      </w:r>
    </w:p>
    <w:p>
      <w:pPr>
        <w:pStyle w:val="Normal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8710</wp:posOffset>
                </wp:positionH>
                <wp:positionV relativeFrom="paragraph">
                  <wp:posOffset>10922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8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7270</wp:posOffset>
                </wp:positionH>
                <wp:positionV relativeFrom="paragraph">
                  <wp:posOffset>200660</wp:posOffset>
                </wp:positionV>
                <wp:extent cx="182880" cy="274320"/>
                <wp:effectExtent l="6985" t="15240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80.1pt;margin-top:15.8pt;width:14.35pt;height:21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0150</wp:posOffset>
                </wp:positionH>
                <wp:positionV relativeFrom="paragraph">
                  <wp:posOffset>109220</wp:posOffset>
                </wp:positionV>
                <wp:extent cx="29260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6pt" to="324.85pt,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6150</wp:posOffset>
                </wp:positionH>
                <wp:positionV relativeFrom="paragraph">
                  <wp:posOffset>109220</wp:posOffset>
                </wp:positionV>
                <wp:extent cx="54864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.6pt" to="317.6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49675</wp:posOffset>
                </wp:positionH>
                <wp:positionV relativeFrom="paragraph">
                  <wp:posOffset>91440</wp:posOffset>
                </wp:positionV>
                <wp:extent cx="387350" cy="387350"/>
                <wp:effectExtent l="635" t="3810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7.2pt" to="325.7pt,37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4790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8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245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5220</wp:posOffset>
                </wp:positionH>
                <wp:positionV relativeFrom="page">
                  <wp:posOffset>1202055</wp:posOffset>
                </wp:positionV>
                <wp:extent cx="1487170" cy="148717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716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94.65pt" to="205.65pt,211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О В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0470</wp:posOffset>
                </wp:positionH>
                <wp:positionV relativeFrom="paragraph">
                  <wp:posOffset>71120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6pt" to="353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2950</wp:posOffset>
                </wp:positionH>
                <wp:positionV relativeFrom="paragraph">
                  <wp:posOffset>71120</wp:posOffset>
                </wp:positionV>
                <wp:extent cx="8229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6pt" to="123.2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  <w:lang w:val="en-US"/>
        </w:rPr>
        <w:t>Y</w:t>
      </w:r>
    </w:p>
    <w:p>
      <w:pPr>
        <w:pStyle w:val="Normal"/>
        <w:ind w:firstLine="56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635</wp:posOffset>
                </wp:positionH>
                <wp:positionV relativeFrom="paragraph">
                  <wp:posOffset>-62865</wp:posOffset>
                </wp:positionV>
                <wp:extent cx="387350" cy="387350"/>
                <wp:effectExtent l="635" t="63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-4.95pt" to="390.5pt,2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635</wp:posOffset>
                </wp:positionH>
                <wp:positionV relativeFrom="paragraph">
                  <wp:posOffset>121285</wp:posOffset>
                </wp:positionV>
                <wp:extent cx="387350" cy="387350"/>
                <wp:effectExtent l="635" t="3810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.55pt" to="390.5pt,40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30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X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010</wp:posOffset>
                </wp:positionH>
                <wp:positionV relativeFrom="paragraph">
                  <wp:posOffset>160020</wp:posOffset>
                </wp:positionV>
                <wp:extent cx="42062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6pt" to="324.8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0010</wp:posOffset>
                </wp:positionH>
                <wp:positionV relativeFrom="paragraph">
                  <wp:posOffset>708660</wp:posOffset>
                </wp:positionV>
                <wp:extent cx="42062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5.8pt" to="324.8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0010</wp:posOffset>
                </wp:positionH>
                <wp:positionV relativeFrom="paragraph">
                  <wp:posOffset>160020</wp:posOffset>
                </wp:positionV>
                <wp:extent cx="0" cy="5486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6pt" to="-6.3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1510</wp:posOffset>
                </wp:positionH>
                <wp:positionV relativeFrom="paragraph">
                  <wp:posOffset>16002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6pt" to="51.3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6230</wp:posOffset>
                </wp:positionH>
                <wp:positionV relativeFrom="paragraph">
                  <wp:posOffset>176530</wp:posOffset>
                </wp:positionV>
                <wp:extent cx="0" cy="5486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3.9pt" to="324.9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Дано:       ОА=10   АВ=10   АС=5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oa</w:t>
      </w:r>
      <w:r>
        <w:rPr>
          <w:sz w:val="28"/>
        </w:rPr>
        <w:t xml:space="preserve">=2   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A</w:t>
      </w:r>
      <w:r>
        <w:rPr>
          <w:sz w:val="28"/>
        </w:rPr>
        <w:t>=6</w:t>
      </w:r>
    </w:p>
    <w:p>
      <w:pPr>
        <w:pStyle w:val="Normal"/>
        <w:rPr>
          <w:sz w:val="28"/>
        </w:rPr>
      </w:pPr>
      <w:r>
        <w:rPr>
          <w:sz w:val="28"/>
        </w:rPr>
        <w:t>Найти:     Ускорения во всех точк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Va</w:t>
      </w:r>
      <w:r>
        <w:rPr>
          <w:sz w:val="28"/>
        </w:rPr>
        <w:t>=</w:t>
      </w:r>
      <w:r>
        <w:rPr>
          <w:sz w:val="28"/>
          <w:lang w:val="en-US"/>
        </w:rPr>
        <w:t>Woa</w:t>
      </w:r>
      <w:r>
        <w:rPr>
          <w:sz w:val="28"/>
        </w:rPr>
        <w:t>*</w:t>
      </w:r>
      <w:r>
        <w:rPr>
          <w:sz w:val="28"/>
          <w:lang w:val="en-US"/>
        </w:rPr>
        <w:t>OA</w:t>
      </w:r>
      <w:r>
        <w:rPr>
          <w:sz w:val="28"/>
        </w:rPr>
        <w:t>=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=Wao*Acv=Wab*AB*sin4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ab=Va/Cva=4/2</w:t>
      </w:r>
      <w:r>
        <w:rPr>
          <w:sz w:val="28"/>
          <w:vertAlign w:val="superscript"/>
          <w:lang w:val="en-US"/>
        </w:rPr>
        <w:t>1/2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b=Wab*BCv=Wab*AB*cos45=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Vc=Wab*CCv=2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2*BC/2ctg45=52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bp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oa</w:t>
      </w:r>
      <w:r>
        <w:rPr>
          <w:sz w:val="28"/>
          <w:lang w:val="en-US"/>
        </w:rPr>
        <w:t>*OA=6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>=W</w:t>
      </w:r>
      <w:r>
        <w:rPr>
          <w:sz w:val="28"/>
          <w:vertAlign w:val="subscript"/>
          <w:lang w:val="en-US"/>
        </w:rPr>
        <w:t>O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OA=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>= W</w:t>
      </w:r>
      <w:r>
        <w:rPr>
          <w:sz w:val="28"/>
          <w:vertAlign w:val="subscript"/>
          <w:lang w:val="en-US"/>
        </w:rPr>
        <w:t>O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AB=8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=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bp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perscript"/>
          <w:lang w:val="en-US"/>
        </w:rPr>
        <w:t>bp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:      2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/2*a</w:t>
      </w:r>
      <w:r>
        <w:rPr>
          <w:sz w:val="28"/>
          <w:vertAlign w:val="subscript"/>
          <w:lang w:val="en-US"/>
        </w:rPr>
        <w:t>B=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perscript"/>
          <w:lang w:val="en-US"/>
        </w:rPr>
        <w:t>BP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Y:      2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/2*a</w:t>
      </w:r>
      <w:r>
        <w:rPr>
          <w:sz w:val="28"/>
          <w:vertAlign w:val="subscript"/>
          <w:lang w:val="en-US"/>
        </w:rPr>
        <w:t>B=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BP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perscript"/>
        </w:rPr>
        <w:t>ЦС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perscript"/>
          <w:lang w:val="en-US"/>
        </w:rPr>
        <w:t xml:space="preserve">BP </w:t>
      </w:r>
      <w:r>
        <w:rPr>
          <w:caps/>
          <w:shadow/>
          <w:vanish/>
          <w:sz w:val="28"/>
          <w:lang w:val="en-US"/>
        </w:rPr>
        <w:t>==</w:t>
      </w:r>
      <w:r>
        <w:rPr>
          <w:caps/>
          <w:vanish/>
          <w:sz w:val="28"/>
          <w:lang w:val="en-US"/>
        </w:rPr>
        <w:t>=========  ==MOI===\KOI0-U</w:t>
      </w:r>
      <w:r>
        <w:rPr>
          <w:sz w:val="28"/>
          <w:lang w:val="en-US"/>
        </w:rPr>
        <w:t>=140-40=1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>=100/10=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=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вp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perscript"/>
          <w:lang w:val="en-US"/>
        </w:rPr>
        <w:t>вp</w:t>
      </w:r>
    </w:p>
    <w:p>
      <w:pPr>
        <w:pStyle w:val="Normal"/>
        <w:ind w:left="2160" w:firstLine="72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perscript"/>
          <w:lang w:val="en-US"/>
        </w:rPr>
        <w:t xml:space="preserve">вp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 xml:space="preserve">*АВ=50 </w:t>
      </w:r>
    </w:p>
    <w:p>
      <w:pPr>
        <w:pStyle w:val="Normal"/>
        <w:ind w:left="2160" w:hanging="20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>= W</w:t>
      </w:r>
      <w:r>
        <w:rPr>
          <w:sz w:val="28"/>
          <w:vertAlign w:val="subscript"/>
          <w:lang w:val="en-US"/>
        </w:rPr>
        <w:t>AВ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АС=40</w:t>
      </w:r>
    </w:p>
    <w:p>
      <w:pPr>
        <w:pStyle w:val="Normal"/>
        <w:ind w:left="2160" w:hanging="20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:      2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/2*a</w:t>
      </w:r>
      <w:r>
        <w:rPr>
          <w:sz w:val="28"/>
          <w:vertAlign w:val="subscript"/>
          <w:lang w:val="en-US"/>
        </w:rPr>
        <w:t>c=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цс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perscript"/>
          <w:lang w:val="en-US"/>
        </w:rPr>
        <w:t>BP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Y:      2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/2*ac</w:t>
      </w:r>
      <w:r>
        <w:rPr>
          <w:sz w:val="28"/>
          <w:vertAlign w:val="subscript"/>
          <w:lang w:val="en-US"/>
        </w:rPr>
        <w:t>=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BP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perscript"/>
        </w:rPr>
        <w:t>ЦС</w:t>
      </w:r>
    </w:p>
    <w:p>
      <w:pPr>
        <w:pStyle w:val="Normal"/>
        <w:ind w:left="2160" w:hanging="216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left="2160" w:hanging="1876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( a</w:t>
      </w:r>
      <w:r>
        <w:rPr>
          <w:sz w:val="28"/>
          <w:vertAlign w:val="subscript"/>
          <w:lang w:val="en-US"/>
        </w:rPr>
        <w:t>c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c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1/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30350</wp:posOffset>
                      </wp:positionV>
                      <wp:extent cx="2795905" cy="635"/>
                      <wp:effectExtent l="635" t="6350" r="63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0.5pt" to="220.1pt,120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20.5pt" to="7.0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8953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20.5pt" to="14.1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7970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120.5pt" to="21.2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5pt,120.5pt" to="28.3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20.5pt" to="35.4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5021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120.5pt" to="42.5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4038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20.5pt" to="49.6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5pt,120.5pt" to="56.7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72072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120.5pt" to="63.8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81089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120.5pt" to="70.9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120.5pt" to="78.0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99123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05pt,120.5pt" to="85.1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08140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20.5pt" to="92.2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120.5pt" to="99.3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26174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5pt,120.5pt" to="106.4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35191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45pt,120.5pt" to="113.5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44208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120.5pt" to="120.6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20.5pt" to="127.7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120.5pt" to="134.8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20.5pt" to="141.9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20.5pt" to="149.0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89293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120.5pt" to="156.1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98310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5pt,120.5pt" to="163.2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07327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5pt,120.5pt" to="170.3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120.5pt" to="177.4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25361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45pt,120.5pt" to="184.5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120.5pt" to="191.6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43395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65pt,120.5pt" to="198.7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52412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75pt,120.5pt" to="205.8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61429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85pt,120.5pt" to="212.9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704465</wp:posOffset>
                      </wp:positionH>
                      <wp:positionV relativeFrom="paragraph">
                        <wp:posOffset>1530350</wp:posOffset>
                      </wp:positionV>
                      <wp:extent cx="90805" cy="73025"/>
                      <wp:effectExtent l="444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5pt,120.5pt" to="220.05pt,12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135</wp:posOffset>
                      </wp:positionV>
                      <wp:extent cx="635" cy="1339850"/>
                      <wp:effectExtent l="3175" t="635" r="3175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05pt" to="0pt,120.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811530</wp:posOffset>
                      </wp:positionH>
                      <wp:positionV relativeFrom="paragraph">
                        <wp:posOffset>1168400</wp:posOffset>
                      </wp:positionV>
                      <wp:extent cx="361315" cy="362585"/>
                      <wp:effectExtent l="6985" t="6985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3.9pt;margin-top:92pt;width:28.4pt;height:28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1168400</wp:posOffset>
                      </wp:positionV>
                      <wp:extent cx="361315" cy="362585"/>
                      <wp:effectExtent l="6985" t="6985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4pt;margin-top:92pt;width:28.4pt;height:28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951230</wp:posOffset>
                      </wp:positionV>
                      <wp:extent cx="2074545" cy="73025"/>
                      <wp:effectExtent l="6985" t="6985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73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7pt;margin-top:74.9pt;width:163.3pt;height:5.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11530</wp:posOffset>
                      </wp:positionH>
                      <wp:positionV relativeFrom="paragraph">
                        <wp:posOffset>1023620</wp:posOffset>
                      </wp:positionV>
                      <wp:extent cx="180975" cy="326390"/>
                      <wp:effectExtent l="5715" t="3175" r="5715" b="31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80.6pt" to="78.1pt,10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991235</wp:posOffset>
                      </wp:positionH>
                      <wp:positionV relativeFrom="paragraph">
                        <wp:posOffset>1023620</wp:posOffset>
                      </wp:positionV>
                      <wp:extent cx="180975" cy="326390"/>
                      <wp:effectExtent l="5715" t="3175" r="5715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05pt,80.6pt" to="92.25pt,106.2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1023620</wp:posOffset>
                      </wp:positionV>
                      <wp:extent cx="180975" cy="326390"/>
                      <wp:effectExtent l="5715" t="3175" r="5715" b="31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80.6pt" to="198.75pt,106.2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1023620</wp:posOffset>
                      </wp:positionV>
                      <wp:extent cx="180975" cy="326390"/>
                      <wp:effectExtent l="5715" t="3175" r="5715" b="31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80.6pt" to="184.6pt,10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974090</wp:posOffset>
                      </wp:positionH>
                      <wp:positionV relativeFrom="paragraph">
                        <wp:posOffset>1339850</wp:posOffset>
                      </wp:positionV>
                      <wp:extent cx="38735" cy="38735"/>
                      <wp:effectExtent l="6985" t="6985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6.7pt;margin-top:105.5pt;width:3pt;height:3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1349375</wp:posOffset>
                      </wp:positionV>
                      <wp:extent cx="38735" cy="38735"/>
                      <wp:effectExtent l="6985" t="6985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.2pt;margin-top:106.25pt;width:3pt;height:3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082040</wp:posOffset>
                      </wp:positionH>
                      <wp:positionV relativeFrom="paragraph">
                        <wp:posOffset>589280</wp:posOffset>
                      </wp:positionV>
                      <wp:extent cx="635" cy="362585"/>
                      <wp:effectExtent l="12700" t="635" r="1270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2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46.4pt" to="85.2pt,74.9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254250</wp:posOffset>
                      </wp:positionH>
                      <wp:positionV relativeFrom="paragraph">
                        <wp:posOffset>589280</wp:posOffset>
                      </wp:positionV>
                      <wp:extent cx="635" cy="362585"/>
                      <wp:effectExtent l="12700" t="635" r="1270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2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46.4pt" to="177.5pt,74.9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991870</wp:posOffset>
                      </wp:positionH>
                      <wp:positionV relativeFrom="paragraph">
                        <wp:posOffset>589280</wp:posOffset>
                      </wp:positionV>
                      <wp:extent cx="180975" cy="635"/>
                      <wp:effectExtent l="635" t="12700" r="635" b="127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46.4pt" to="92.3pt,46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991870</wp:posOffset>
                      </wp:positionH>
                      <wp:positionV relativeFrom="paragraph">
                        <wp:posOffset>516890</wp:posOffset>
                      </wp:positionV>
                      <wp:extent cx="180975" cy="635"/>
                      <wp:effectExtent l="635" t="12700" r="635" b="127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40.7pt" to="92.3pt,40.7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89280</wp:posOffset>
                      </wp:positionV>
                      <wp:extent cx="180975" cy="635"/>
                      <wp:effectExtent l="635" t="12700" r="635" b="127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46.4pt" to="184.6pt,46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16890</wp:posOffset>
                      </wp:positionV>
                      <wp:extent cx="180975" cy="635"/>
                      <wp:effectExtent l="635" t="12700" r="635" b="127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40.7pt" to="184.6pt,40.7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442720</wp:posOffset>
                      </wp:positionH>
                      <wp:positionV relativeFrom="paragraph">
                        <wp:posOffset>154940</wp:posOffset>
                      </wp:positionV>
                      <wp:extent cx="541655" cy="724535"/>
                      <wp:effectExtent l="6985" t="6985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724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13.6pt;margin-top:12.2pt;width:42.6pt;height:5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553085</wp:posOffset>
                      </wp:positionV>
                      <wp:extent cx="721995" cy="635"/>
                      <wp:effectExtent l="635" t="6350" r="63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43.55pt" to="191.7pt,43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553085</wp:posOffset>
                      </wp:positionV>
                      <wp:extent cx="541655" cy="635"/>
                      <wp:effectExtent l="635" t="6350" r="63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43.55pt" to="113.55pt,43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442085</wp:posOffset>
                      </wp:positionH>
                      <wp:positionV relativeFrom="paragraph">
                        <wp:posOffset>553085</wp:posOffset>
                      </wp:positionV>
                      <wp:extent cx="271145" cy="635"/>
                      <wp:effectExtent l="635" t="3175" r="635" b="317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43.55pt" to="134.85pt,43.5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553085</wp:posOffset>
                      </wp:positionV>
                      <wp:extent cx="180975" cy="254000"/>
                      <wp:effectExtent l="0" t="3175" r="444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43.55pt" to="134.85pt,63.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227330</wp:posOffset>
                      </wp:positionV>
                      <wp:extent cx="38735" cy="38735"/>
                      <wp:effectExtent l="13335" t="13335" r="12700" b="127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0.7pt;margin-top:17.9pt;width:3pt;height:3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227330</wp:posOffset>
                      </wp:positionV>
                      <wp:extent cx="180975" cy="326390"/>
                      <wp:effectExtent l="5715" t="3175" r="5715" b="31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7.9pt" to="134.9pt,43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713230</wp:posOffset>
                      </wp:positionH>
                      <wp:positionV relativeFrom="paragraph">
                        <wp:posOffset>82550</wp:posOffset>
                      </wp:positionV>
                      <wp:extent cx="635" cy="869315"/>
                      <wp:effectExtent l="3175" t="635" r="3175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6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6.5pt" to="134.9pt,74.9pt" stroked="t" o:allowincell="f" style="position:absolute;mso-position-horizontal-relative:margin">
                      <v:stroke color="black" weight="648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04595</wp:posOffset>
                      </wp:positionV>
                      <wp:extent cx="631825" cy="635"/>
                      <wp:effectExtent l="0" t="25400" r="0" b="254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4.85pt" to="49.7pt,94.8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1023620</wp:posOffset>
                      </wp:positionV>
                      <wp:extent cx="635" cy="217805"/>
                      <wp:effectExtent l="6350" t="635" r="635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80.6pt" to="49.7pt,97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очка М движется относительно тела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Определить абсолютную скорость и абсолютное ускорение точки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о: х</w:t>
            </w:r>
            <w:r>
              <w:rPr>
                <w:sz w:val="24"/>
                <w:szCs w:val="24"/>
                <w:vertAlign w:val="subscript"/>
              </w:rPr>
              <w:t>е</w:t>
            </w:r>
            <w:r>
              <w:rPr>
                <w:sz w:val="24"/>
                <w:szCs w:val="24"/>
              </w:rPr>
              <w:t>=х</w:t>
            </w:r>
            <w:r>
              <w:rPr>
                <w:sz w:val="24"/>
                <w:szCs w:val="24"/>
                <w:vertAlign w:val="subscript"/>
              </w:rPr>
              <w:t>е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)=3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+0.27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(см)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10/3 (см)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=15 (см)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</w:t>
            </w:r>
            <w:r>
              <w:rPr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>=0.1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мем за центр отсчета точку О- центр вала К тогда скорость центра в движении вдоль оси Х определится как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= х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`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3+0.81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а угловая скорость точки М во вращательном движении вокруг центра О определится как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`=0.45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Тогда относительная скорость точки М определится как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=0.45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бсолютная скорость точки в момент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10/3 =&gt;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+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=235.924 (с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йдем абсолютное ускорение точки М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or</w:t>
      </w:r>
      <w:r>
        <w:rPr>
          <w:sz w:val="24"/>
          <w:szCs w:val="24"/>
        </w:rPr>
        <w:t xml:space="preserve"> Переносное ускорение точки М: а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`=1.6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Относительное ускорени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>где 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`=0.9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 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реалисово ускорение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or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=0. т.к.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 к.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перпендикулярно а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 xml:space="preserve"> т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+ а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(t=10/3)=381.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sectPr>
      <w:headerReference w:type="default" r:id="rId3"/>
      <w:type w:val="nextPage"/>
      <w:pgSz w:w="11906" w:h="16838"/>
      <w:pgMar w:left="1134" w:right="851" w:gutter="0" w:header="720" w:top="1134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237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33:00Z</dcterms:created>
  <dc:creator>RaFaeL</dc:creator>
  <dc:description/>
  <cp:keywords/>
  <dc:language>en-US</dc:language>
  <cp:lastModifiedBy>umu5</cp:lastModifiedBy>
  <cp:lastPrinted>2004-08-09T18:51:00Z</cp:lastPrinted>
  <dcterms:modified xsi:type="dcterms:W3CDTF">2004-08-13T11:11:00Z</dcterms:modified>
  <cp:revision>12</cp:revision>
  <dc:subject/>
  <dc:title>Задание С-3</dc:title>
</cp:coreProperties>
</file>